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8(39553)61428 Шикина Ольга Александровна</w:t>
      </w:r>
      <w:r>
        <w:rPr/>
        <w:t>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Харченко Роман Викторович тел. 8(39553) 61-080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Снятие ограничений, увеличение производительности чаши градирен №№ 1,2 от иловых отложений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«</w:t>
      </w:r>
      <w:r>
        <w:rPr/>
        <w:t>Снятие ограничений, увеличение производительности чаши градирен №№ 1,2 от иловых отложений</w:t>
      </w:r>
      <w:r>
        <w:rPr>
          <w:color w:val="000000"/>
          <w:u w:val="single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по 30.09.2024 г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28 552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65 710,4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должны быть выполнены в соответствии с технической документацией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6.02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4.03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5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2-12T03:16:00Z</dcterms:modified>
  <cp:revision>4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